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ndan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nfiction s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41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nimal Hom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t the Farm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ig Mammal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irthday Cak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tterfl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n You See Me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ircus Trai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lor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g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mily Work and Fu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ishbowl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lying and Float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ruit Sala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tting Ready For School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lass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ing Shopp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andpa's Hous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Can Make Music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Can't Find My Roller Skat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 Like Gree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 the Sk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ving and Nonliv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oking for Fa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king Butte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king Lunch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king Music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onster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y Baby Siste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n My Head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ur Tow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int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ac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ant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ay Ball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lay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ai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ndwich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leeping Animal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hake's Dinne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adpol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aking Picture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ickl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Car Rid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Lost Mothe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Mailbox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Part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Tre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ings I Do With My Friend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o Busy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/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win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deo Gam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's For Dinner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/3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at's That Noise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/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re's the Baby?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hen the Circus Comes to Tow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35:00Z</dcterms:created>
  <dc:creator/>
  <dc:description/>
  <cp:keywords/>
  <dc:language>en-US</dc:language>
  <cp:lastModifiedBy>Sarah</cp:lastModifiedBy>
  <dcterms:modified xsi:type="dcterms:W3CDTF">2013-08-24T19:56:00Z</dcterms:modified>
  <cp:revision>2</cp:revision>
  <dc:subject/>
  <dc:title/>
</cp:coreProperties>
</file>